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6"/>
      </w:tblGrid>
      <w:tr>
        <w:trPr/>
        <w:tc>
          <w:tcPr>
            <w:tcW w:w="973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аліз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регуляторного впливу до проекту рішення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  <w:lang w:val="uk-UA"/>
              </w:rPr>
              <w:t>Березовичівської сільської</w:t>
            </w:r>
            <w:r>
              <w:rPr>
                <w:rStyle w:val="StrongEmphasis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4102" w:hRule="atLeast"/>
        </w:trPr>
        <w:tc>
          <w:tcPr>
            <w:tcW w:w="97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«Положення про порядок оренди майна, що належить до спільної власності територіальної громади Березовичівської сільської ради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uk-UA"/>
              </w:rPr>
              <w:t>Цей аналіз регуляторного впливу підготовлено на виконання та з дотриманням вимогами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Закону України «Про засади державної регуляторної політики у сфері господарської діяльності», Методики проведення аналізу впливу регуляторного акту, затвердженої постановою </w:t>
            </w:r>
            <w:r>
              <w:rPr>
                <w:sz w:val="28"/>
                <w:szCs w:val="28"/>
              </w:rPr>
              <w:t>Кабінету Міністрів України від 11.03.2004 року №308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1. Опис проблем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У зв'язку із змінами, внесеними до Закону України «Про оренду державного та комунального майна», які набрали чинності з 1 січня 2011 року, виникла необхідність у затвердженні 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оложення про порядок оренди майна, що належить до спільної власності територіальної громади Березовичівської сільської ради</w:t>
            </w:r>
            <w:r>
              <w:rPr>
                <w:sz w:val="28"/>
                <w:szCs w:val="28"/>
              </w:rPr>
              <w:t>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яким визначаються:</w:t>
              <w:br/>
              <w:t xml:space="preserve">- основні завдання та функції орендодавця при передачі майна  комунальної власності </w:t>
            </w:r>
            <w:r>
              <w:rPr>
                <w:sz w:val="28"/>
                <w:szCs w:val="28"/>
                <w:lang w:val="uk-UA"/>
              </w:rPr>
              <w:t>сільської ради</w:t>
            </w:r>
            <w:r>
              <w:rPr>
                <w:sz w:val="28"/>
                <w:szCs w:val="28"/>
              </w:rPr>
              <w:t xml:space="preserve"> в оренду;</w:t>
              <w:br/>
              <w:t>- встановлення чіткого порядку при здійсненні заходів по передачі майна  комунальної власності с</w:t>
            </w:r>
            <w:r>
              <w:rPr>
                <w:sz w:val="28"/>
                <w:szCs w:val="28"/>
                <w:lang w:val="uk-UA"/>
              </w:rPr>
              <w:t>ільської ради</w:t>
            </w:r>
            <w:r>
              <w:rPr>
                <w:sz w:val="28"/>
                <w:szCs w:val="28"/>
              </w:rPr>
              <w:t xml:space="preserve"> в оренду як цілісних майнових комплексів, нерухомого майна так і індивідуально визначеного майна, а також  термінів щодо розгляду документів стосовно оренди майна;</w:t>
              <w:br/>
              <w:t>- встановлення єдиного порядку укладення договорів оренди майна та порядку їх погодження.</w:t>
              <w:br/>
              <w:br/>
            </w:r>
            <w:r>
              <w:rPr>
                <w:rStyle w:val="StrongEmphasis"/>
                <w:sz w:val="28"/>
                <w:szCs w:val="28"/>
              </w:rPr>
              <w:t>2. Цілі правового регулювання:</w:t>
            </w:r>
            <w:r>
              <w:rPr>
                <w:sz w:val="28"/>
                <w:szCs w:val="28"/>
              </w:rPr>
              <w:br/>
              <w:br/>
              <w:t xml:space="preserve">Положення розроблено з метою уточнення процедури передачі майна комунальної власності територіальної громади </w:t>
            </w:r>
            <w:r>
              <w:rPr>
                <w:sz w:val="28"/>
                <w:szCs w:val="28"/>
                <w:lang w:val="uk-UA"/>
              </w:rPr>
              <w:t>Березовичівської сільської ради</w:t>
            </w:r>
            <w:r>
              <w:rPr>
                <w:sz w:val="28"/>
                <w:szCs w:val="28"/>
              </w:rPr>
              <w:t>, а також укладення договорів оренди.</w:t>
              <w:br/>
              <w:br/>
            </w:r>
            <w:r>
              <w:rPr>
                <w:rStyle w:val="StrongEmphasis"/>
                <w:sz w:val="28"/>
                <w:szCs w:val="28"/>
              </w:rPr>
              <w:t>3. Механізм та заходи для розв’язання проблеми:</w:t>
            </w:r>
            <w:r>
              <w:rPr>
                <w:sz w:val="28"/>
                <w:szCs w:val="28"/>
              </w:rPr>
              <w:br/>
              <w:br/>
              <w:t>Для розв’язання проблеми, зазначеної в розділі 1 цього Аналізу, пропонується прийняти с</w:t>
            </w:r>
            <w:r>
              <w:rPr>
                <w:sz w:val="28"/>
                <w:szCs w:val="28"/>
                <w:lang w:val="uk-UA"/>
              </w:rPr>
              <w:t>ільською</w:t>
            </w:r>
            <w:r>
              <w:rPr>
                <w:sz w:val="28"/>
                <w:szCs w:val="28"/>
              </w:rPr>
              <w:t xml:space="preserve"> радою рішення про затвердження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оложення про порядок оренди майна, що належить до спільної власності територіальної громади Березовичівської сільської ради</w:t>
            </w:r>
            <w:r>
              <w:rPr>
                <w:sz w:val="28"/>
                <w:szCs w:val="28"/>
              </w:rPr>
              <w:t>».</w:t>
              <w:br/>
              <w:br/>
            </w:r>
            <w:r>
              <w:rPr>
                <w:rStyle w:val="StrongEmphasis"/>
                <w:sz w:val="28"/>
                <w:szCs w:val="28"/>
              </w:rPr>
              <w:t>4. Визначення альтернативних способів досягнення зазначених цілей та аргументів:</w:t>
            </w:r>
            <w:r>
              <w:rPr>
                <w:sz w:val="28"/>
                <w:szCs w:val="28"/>
              </w:rPr>
              <w:br/>
              <w:br/>
              <w:t>Перша альтернатива – залишити дану ситуацію без змін.</w:t>
              <w:br/>
              <w:t xml:space="preserve">Дана альтернатива є неприйнятною у зв’язку з тим, що цілей правового регулювання не буде досягнуто. </w:t>
              <w:br/>
              <w:t>Процедура передачі комунального майна с</w:t>
            </w:r>
            <w:r>
              <w:rPr>
                <w:sz w:val="28"/>
                <w:szCs w:val="28"/>
                <w:lang w:val="uk-UA"/>
              </w:rPr>
              <w:t>ільської ради</w:t>
            </w:r>
            <w:r>
              <w:rPr>
                <w:sz w:val="28"/>
                <w:szCs w:val="28"/>
              </w:rPr>
              <w:t>  залишиться недосконалою та недеталізованою.</w:t>
              <w:br/>
              <w:t>Друга альтернатива – прийняття Положення про порядок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оренди майна, що належить до спільної власності територіальної громади Березовичівської сільської ради</w:t>
            </w:r>
            <w:r>
              <w:rPr>
                <w:sz w:val="28"/>
                <w:szCs w:val="28"/>
              </w:rPr>
              <w:t>.</w:t>
              <w:br/>
              <w:t>Дана альтернатива є актуальною та адекватною ситуації, що склалася та досягає завдань регулювання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5. Обґрунтування можливостей досягнення цілей:</w:t>
            </w:r>
            <w:r>
              <w:rPr>
                <w:sz w:val="28"/>
                <w:szCs w:val="28"/>
              </w:rPr>
              <w:br/>
              <w:br/>
              <w:t xml:space="preserve">Прийняття даного Положення забезпечить встановлення єдиного організаційно – правового механізму внесення та розгляду матеріалів щодо передачі в оренду майна комунальної власності територіальної громади </w:t>
            </w:r>
            <w:r>
              <w:rPr>
                <w:sz w:val="28"/>
                <w:szCs w:val="28"/>
                <w:lang w:val="uk-UA"/>
              </w:rPr>
              <w:t>Березовичівської сільської ради</w:t>
            </w:r>
            <w:r>
              <w:rPr>
                <w:sz w:val="28"/>
                <w:szCs w:val="28"/>
              </w:rPr>
              <w:t>, а також укладення договорів оренди.</w:t>
              <w:br/>
              <w:t>Запровадження зазначеного нормативного акта забезпечить високу вірогідність досягнення поставлених цілей.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6. Очікувані результати прийняття акта:</w:t>
            </w:r>
            <w:r>
              <w:rPr/>
              <w:br/>
              <w:br/>
            </w:r>
            <w:r>
              <w:rPr>
                <w:sz w:val="28"/>
                <w:szCs w:val="28"/>
              </w:rPr>
              <w:t>Затвердження даного Положення призведе до</w:t>
            </w:r>
            <w:r>
              <w:rPr>
                <w:sz w:val="28"/>
                <w:szCs w:val="28"/>
                <w:lang w:val="uk-UA"/>
              </w:rPr>
              <w:t>:                                                                                -</w:t>
            </w:r>
            <w:r>
              <w:rPr>
                <w:sz w:val="28"/>
                <w:szCs w:val="28"/>
              </w:rPr>
              <w:t>відповідності даного документа іншим законодавчим та нормативно-правовим актам, що стосуються передачі майна в оренду</w:t>
            </w:r>
            <w:r>
              <w:rPr>
                <w:sz w:val="28"/>
                <w:szCs w:val="28"/>
                <w:lang w:val="uk-UA"/>
              </w:rPr>
              <w:t>;                                                                                                -</w:t>
            </w:r>
            <w:r>
              <w:rPr>
                <w:sz w:val="28"/>
                <w:szCs w:val="28"/>
              </w:rPr>
              <w:t>здійснювати чіткий контроль за цільовим використанням об’єктів, переданих в оренду;</w:t>
            </w:r>
            <w:r>
              <w:rPr>
                <w:sz w:val="28"/>
                <w:szCs w:val="28"/>
                <w:lang w:val="uk-UA"/>
              </w:rPr>
              <w:t xml:space="preserve">          -</w:t>
            </w:r>
            <w:r>
              <w:rPr>
                <w:sz w:val="28"/>
                <w:szCs w:val="28"/>
              </w:rPr>
              <w:t>контролювати надходження грошових коштів від оренди комунального окремого індивідуально – визначеного майна та планувати надходження на майбутні періоди;</w:t>
            </w:r>
            <w:r>
              <w:rPr>
                <w:sz w:val="28"/>
                <w:szCs w:val="28"/>
                <w:lang w:val="uk-UA"/>
              </w:rPr>
              <w:t xml:space="preserve">                  -</w:t>
            </w:r>
            <w:r>
              <w:rPr>
                <w:sz w:val="28"/>
                <w:szCs w:val="28"/>
              </w:rPr>
              <w:t>збільшити надходження коштів до міського бюджету;</w:t>
              <w:br/>
              <w:t>-    зробити прозорим та відкритим процес передачі окремого індивідуально – визначеного майна, що належить до комунальної власності, в оренду.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rStyle w:val="StrongEmphasis"/>
                <w:sz w:val="28"/>
                <w:szCs w:val="28"/>
              </w:rPr>
              <w:t>7. Строк дії:</w:t>
            </w:r>
            <w:r>
              <w:rPr>
                <w:sz w:val="28"/>
                <w:szCs w:val="28"/>
              </w:rPr>
              <w:br/>
              <w:br/>
              <w:t>Строк дії зазначеного регуляторного акта не обмежений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8. Показники результативності регуляторного акта:</w:t>
            </w:r>
            <w:r>
              <w:rPr>
                <w:sz w:val="28"/>
                <w:szCs w:val="28"/>
              </w:rPr>
              <w:br/>
              <w:t>В результаті впровадження регуляторного акта буде досліджуватись та вивчатися:</w:t>
              <w:br/>
              <w:t>- ефективність розробленого механізму;</w:t>
              <w:br/>
              <w:t>- рівень поінформованості суб’єктів господарювання та фізичних осіб з основних положень регуляторного акта;</w:t>
              <w:br/>
              <w:t>- кількість суб’єктів господарювання, на які поширюється дане Положе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spacing w:before="0" w:after="0"/>
              <w:ind w:firstLine="709"/>
              <w:rPr/>
            </w:pPr>
            <w:r>
              <w:rPr>
                <w:rStyle w:val="StrongEmphasis"/>
                <w:sz w:val="28"/>
                <w:szCs w:val="28"/>
              </w:rPr>
              <w:t>9. Заходи з відстеження результативності акта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-  відстеження динаміки зростання надходжень за надане в оренду окреме індивідуально – визначене майно, що належить до комунальної власності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опитування орендарів про неузгодженість прийнятого регуляторного акта існуючим умовам надання в оренду комунального окремого індивідуально – визначеного майна;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 відстеження змін в чинному законодавстві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ідстеження кількість площі переданої в оренд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е відстеження результативності вказаного регуляторного акта буде здійснюватись до початку набуття його чинності під час надходження пропозицій і зауважень та їх аналізу.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ичне відстеження планується здійснювати один раз на три роки  з дня виконання заходів з повторного відстеження з метою подальшого удосконалення законодавства з питань оренди комунального майн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973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56:00Z</dcterms:created>
  <dc:creator>Admin</dc:creator>
  <dc:description/>
  <cp:keywords/>
  <dc:language>en-US</dc:language>
  <cp:lastModifiedBy>Admin</cp:lastModifiedBy>
  <dcterms:modified xsi:type="dcterms:W3CDTF">2013-04-15T14:58:00Z</dcterms:modified>
  <cp:revision>3</cp:revision>
  <dc:subject/>
  <dc:title/>
</cp:coreProperties>
</file>